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Seiklusklubi Xdream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da-Viru maakond, Alutaguse vald, Kuru küla, Kase, 41009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21261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5 66 53 9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urmo@xdream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Urmo Liblik, +372 55 66 53 94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Vaude Bike Xdream ehk 3-liikmeliste võistkondade rattaorienteerumise võistlus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Paunküla Heaolukeskuse ümbruse teed ja rajad. Manuses on kogu ala kaart ja eraldi Anija valla osa kaart, kus liigutakse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https://www.xdream.ee/vaude-bike-xdream-juhend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4.10.23 kell 12:00-16:30 (liikumine maastikul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4472c4" stroked="t" o:allowincell="t" style="position:absolute;margin-left:-1.8pt;margin-top:5pt;width:7.15pt;height:7.15pt;mso-wrap-style:none;v-text-anchor:middle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4472c4" stroked="t" o:allowincell="t" style="position:absolute;margin-left:8.7pt;margin-top:1.65pt;width:7.15pt;height:7.15pt;mso-wrap-style:none;v-text-anchor:middle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72c4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#4472c4" stroked="t" o:allowincell="t" style="position:absolute;margin-left:0pt;margin-top:5.85pt;width:7.15pt;height:7.15pt;mso-wrap-style:none;v-text-anchor:middle">
                      <v:fill o:detectmouseclick="t" type="solid" color2="#bb8d3b"/>
                      <v:stroke color="#f2f2f2" weight="38160" joinstyle="miter" endcap="flat"/>
                      <v:shadow on="t" obscured="f" color="#1f376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urmo@xdream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Urmo Liblik                                                    digitaalne                                            13.09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dream.ee/vaude-bike-xdream-juhen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52:00Z</dcterms:created>
  <dc:creator>jana.moosar</dc:creator>
  <dc:description/>
  <cp:keywords/>
  <dc:language>en-US</dc:language>
  <cp:lastModifiedBy>Urmo Liblik</cp:lastModifiedBy>
  <cp:lastPrinted>2015-06-26T08:52:00Z</cp:lastPrinted>
  <dcterms:modified xsi:type="dcterms:W3CDTF">2023-09-13T19:03:00Z</dcterms:modified>
  <cp:revision>4</cp:revision>
  <dc:subject/>
  <dc:title>TOETUSE TAOTLUS</dc:title>
</cp:coreProperties>
</file>